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 xml:space="preserve">con unità abitativ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781" w:leader="none"/>
              </w:tabs>
              <w:ind w:left="113" w:right="113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54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 _________________________________________________________ Frazione</w:t>
            </w:r>
            <w:r>
              <w:rPr>
                <w:color w:val="FF0000"/>
              </w:rPr>
              <w:t xml:space="preserve">: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>A.  Brandi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 ___________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71, 73 </w:t>
            </w:r>
            <w:r>
              <w:rPr/>
              <w:t>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  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-1772920</wp:posOffset>
                      </wp:positionV>
                      <wp:extent cx="30378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78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6570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640" t="36970" r="24916" b="65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657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635" rIns="54610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pt;height:138.55pt;mso-wrap-distance-left:9.05pt;mso-wrap-distance-right:9.05pt;mso-wrap-distance-top:0pt;mso-wrap-distance-bottom:0pt;margin-top:-139.6pt;mso-position-vertical-relative:text;margin-left:17.8pt;mso-position-horizontal-relative:text">
                      <v:textbox inset="0.0597222222222222in,0.000694444444444445in,0.0597222222222222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6570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640" t="36970" r="24916" b="65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657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</w:r>
            <w:r>
              <w:rPr>
                <w:color w:val="FF0000"/>
              </w:rPr>
              <w:t xml:space="preserve">    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524" w:leader="none"/>
              </w:tabs>
              <w:ind w:left="117" w:right="-570" w:hanging="0"/>
              <w:rPr>
                <w:bCs w:val="false"/>
                <w:color w:val="FF0000"/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54</w:t>
            </w:r>
            <w:r>
              <w:rPr>
                <w:bCs w:val="false"/>
                <w:sz w:val="20"/>
              </w:rPr>
              <w:t xml:space="preserve"> </w:t>
            </w:r>
          </w:p>
          <w:p>
            <w:pPr>
              <w:pStyle w:val="Heading4"/>
              <w:tabs>
                <w:tab w:val="clear" w:pos="10589"/>
                <w:tab w:val="right" w:pos="11524" w:leader="none"/>
              </w:tabs>
              <w:ind w:left="117" w:right="-570" w:hanging="0"/>
              <w:rPr>
                <w:sz w:val="20"/>
              </w:rPr>
            </w:pP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8T09:02:00Z</dcterms:modified>
  <cp:revision>79</cp:revision>
  <dc:subject/>
  <dc:title>COMUNE DI  </dc:title>
</cp:coreProperties>
</file>